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96987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11846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42537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